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Закон Республики Татарстан</w:t>
      </w:r>
    </w:p>
    <w:p>
      <w:pPr>
        <w:pStyle w:val="TextBodyIndent"/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Фонда обязательного медицинского 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ахования Республики Татарстан 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  <w:t>на 2011 год и на плановый период  2012 и 2013 годов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6840" w:hanging="0"/>
        <w:jc w:val="right"/>
        <w:rPr/>
      </w:pPr>
      <w:r>
        <w:rPr/>
        <w:t>Принят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  <w:t xml:space="preserve">Государственным Советом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  <w:t xml:space="preserve">Республики Татарстан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  <w:t>1 декабря 2010 год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. Утвердить основные характеристики бюджета Фонда обязательного медицинского страхования Республики Татарстан (далее – Фонд) на 2011 год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1) прогнозируемый общий объем доходов бюджета Фонда в сумме </w:t>
      </w:r>
      <w:r>
        <w:rPr>
          <w:szCs w:val="28"/>
        </w:rPr>
        <w:t xml:space="preserve">20 771 040,0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–                 2 305 208,2 тыс. рублей, из бюджета Республики Татарстан – 10</w:t>
      </w:r>
      <w:r>
        <w:rPr>
          <w:lang w:val="en-US"/>
        </w:rPr>
        <w:t> </w:t>
      </w:r>
      <w:r>
        <w:rPr/>
        <w:t>711 643,6 тыс. рублей, из бюджетов муниципальных районов и городских округов Республики Татарстан – 3 557 048,2 тыс. рублей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 xml:space="preserve">2) общий объем расходов бюджета Фонда в сумме 20 807 468,8 тыс. рублей; </w:t>
      </w:r>
    </w:p>
    <w:p>
      <w:pPr>
        <w:pStyle w:val="TextBodyIndent"/>
        <w:spacing w:lineRule="auto" w:line="240"/>
        <w:ind w:firstLine="567"/>
        <w:rPr>
          <w:i/>
          <w:i/>
          <w:szCs w:val="28"/>
          <w:u w:val="single"/>
        </w:rPr>
      </w:pPr>
      <w:r>
        <w:rPr>
          <w:szCs w:val="28"/>
        </w:rPr>
        <w:t xml:space="preserve">3) предельный объем дефицита бюджета Фонда  в сумме 36 428,8 тыс. рублей. 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2. Утвердить основные характеристики бюджета Фонда на плановый период  2012 и 2013 годов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1) прогнозируемый общий  объем доходов бюджета Фонда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2 год – в сумме 21 503 746,0 тыс. рублей, </w:t>
      </w:r>
      <w:r>
        <w:rPr/>
        <w:t>в том числе за счет межбюджетных трансфертов, получаемых из бюджета Федерального фонда обязательного медицинского страхования – 2 305 208,2 тыс. рублей, из бюджета Республики Татарстан – 10 645 351,6 тыс. рублей, из бюджетов муниципальных районов и городских округов Республики Татарстан – 3 664 283,7  тыс. рублей;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2013 год – в сумме  22 042 889,9  тыс. рублей, </w:t>
      </w:r>
      <w:r>
        <w:rPr/>
        <w:t>в том числе за счет межбюджетных трансфертов, получаемых из бюджета Федерального фонда обязательного медицинского страхования – 2 305 208,2 тыс. рублей, из бюджета Республики Татарстан – 10 262 334,3 тыс. рублей, из бюджетов муниципальных районов и городских округов Республики Татарстан – 3 776 665,8 тыс. рублей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2) общий объем расходов бюджета Фонда на 2012 год в сумме 21 553 897,2  тыс. рублей и на 2013 год в сумме 22 042 889,9 тыс. рублей;</w:t>
      </w:r>
      <w:r>
        <w:rPr>
          <w:i/>
          <w:szCs w:val="28"/>
          <w:u w:val="single"/>
        </w:rPr>
        <w:t xml:space="preserve"> 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3) прогнозируемый объем дефицита бюджета Фонда на 2012 год – 50 151,2 тыс. рублей.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3. Установить  источники  внутреннего финансирования дефицита бюджета Фонда: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) на 2011 год  согласно приложению 1 к настоящему Закону;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2) на 2012 год согласно приложению 2 к настоящему Закону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. Утвердить перечень главных администраторов доходов бюджета Фонда согласно приложению 3 к настоящему Закону.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2. Утвердить перечень главных администраторов источников внутреннего финансирования  дефицита бюджета Фонда согласно приложению 4 к настоящему Закону.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Статья 3 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i/>
          <w:i/>
          <w:szCs w:val="28"/>
          <w:u w:val="single"/>
        </w:rPr>
      </w:pPr>
      <w:r>
        <w:rPr>
          <w:szCs w:val="28"/>
        </w:rPr>
        <w:t xml:space="preserve">Установить поступления доходов в бюджет Фонда: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>1) на 2011 год согласно приложению 5 к настоящему Закону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szCs w:val="28"/>
        </w:rPr>
        <w:t>2) на плановый период 2012 и 2013 годов согласно приложению 6 к настоящему Закону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Утвердить распределение бюджетных ассигнований по разделам и  подразделам, целевым статьям и видам расходов классификации расходов бюджета Фонда: 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) на 2011 год  согласно приложению 7 к настоящему Закону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2) на плановый период 2012  и 2013 годов  согласно приложению 8 к настоящему Закону.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1. Продолжить преимущественно одноканальное финансирование учреждений здравоохранения через систему обязательного медицинского страхования за счет средств, получаемых Фондом из бюджета Республики Татарстан, бюджетов муниципальных районов и городских округов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8"/>
        </w:rPr>
        <w:t xml:space="preserve">2. Учесть, что в показателях межбюджетных трансфертов отражены средства, передаваемые бюджету Фонда из бюджета Республики Татарстан, бюджетов муниципальных районов и городских округов для реализации преимущественно одноканального финансирования учреждений здравоохранения через систему обязательного медицинского страхования: 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) на 2011 год: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из бюджета Республики Татарстан – в сумме 5 459 027,7 тыс. рублей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из бюджетов муниципальных районов и городских округов – в сумме 3 557 048,2 тыс. рублей согласно приложению 9 к настоящему Закону;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2) на 2012 год: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из бюджета Республики Татарстан – в сумме 5 397 496,0 тыс. рублей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из бюджетов муниципальных районов и городских округов – в сумме           3 664 283,7 тыс. рублей согласно приложению 10 к настоящему Закону;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3) на 2013 год: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из бюджета Республики Татарстан – в сумме  5 557 497,0 тыс. рублей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из бюджетов муниципальных районов и городских округов – в сумме 3 776 665,8 тыс. рублей согласно приложению 11 к настоящему Закону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8"/>
        </w:rPr>
        <w:t>3. Установить, что в 2011 году перечисление безвозмездных поступлений на осуществление одноканального финансирования учреждений здравоохранения через систему обязательного медицинского страхования бюджету Фонда из бюджета Республики Татарстан, бюджетов муниципальных районов и городских округов осуществляется ежемесячно до 20-го числа.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Установить, что межбюджетные трансферты, фактически полученные при исполнении бюджета Фонда сверх утвержденных настоящим Законом и имеющие целевой характер, направляются на увеличение расходов соответственно целям предоставления межбюджетных трансфертов с внесением изменений в сводную бюджетную роспись без внесения изменений в настоящий Зак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1"/>
        <w:rPr>
          <w:b/>
          <w:b/>
          <w:szCs w:val="28"/>
        </w:rPr>
      </w:pPr>
      <w:r>
        <w:rPr>
          <w:b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8"/>
        </w:rPr>
        <w:t>Установить, что нормированный страховой запас формируется для финансирования межтерриториальных расчетов за медицинскую помощь, оказанную гражданам в Российской Федерации вне территории страхования по видам, включенным в базовую программу обязательного медицинского страхования: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) на 2011 год – в размере 154 200,0 тыс. рублей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 xml:space="preserve">2) на плановый период 2012 и 2013 годов – в размере 169 600,0 тыс. руб. и 186 600,0 тыс. рублей соответственно.  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Остатки средств на 1 января 2011 года, образовавшиеся в бюджете Фонда в результате неполного использования в 2010 году ассигнований бюджета Федерального фонда обязательного медицинского страхования на дополнительную диспансеризацию работающих граждан, на диспансеризацию пребывающих в стационарных учреждениях детей-сирот и детей, находящихся в трудной жизненной ситуации, используются Фондом в 2011 году на указанны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outlineLvl w:val="1"/>
        <w:rPr>
          <w:b/>
          <w:b/>
        </w:rPr>
      </w:pPr>
      <w:r>
        <w:rPr>
          <w:b/>
        </w:rPr>
        <w:t>Статья 9</w:t>
      </w:r>
    </w:p>
    <w:p>
      <w:pPr>
        <w:pStyle w:val="Normal"/>
        <w:autoSpaceDE w:val="false"/>
        <w:spacing w:lineRule="auto" w:line="240"/>
        <w:ind w:firstLine="53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Остатки средств на 1 января 2011 года, образовавшиеся в бюджете Фонда в результате неполного использования в 2010 году ассигнований, получаемых из бюджета Республики Татарстан на реализацию полномочий по финансовому обеспечению государственного задания на оказание учреждениями здравоохранения муниципальных образований, оказывающими первичную медико-санитарную помощь,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используются Фондом в первом квартале 2011 года на завершение расчетов за 2010 год. Неиспользованные средства подлежат возврату в бюджет Республики Татарстан в соответствии с установленным порядком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b/>
          <w:szCs w:val="28"/>
        </w:rPr>
        <w:t>Статья 10</w:t>
      </w:r>
      <w:r>
        <w:rPr>
          <w:szCs w:val="28"/>
          <w:vertAlign w:val="superscript"/>
        </w:rPr>
        <w:t xml:space="preserve">  </w:t>
      </w:r>
    </w:p>
    <w:p>
      <w:pPr>
        <w:pStyle w:val="TextBodyIndent"/>
        <w:spacing w:lineRule="auto" w:line="240"/>
        <w:ind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Остатки средств на 1 января 2011 года, образовавшиеся в бюджете Фонда в результате неполного использования в 2010 году ассигнований из бюджета Республики Татарстан на реализацию Программы предоставления отдельным категориям граждан в Республике Татарстан услуг по зубопротезированию и слухопротезированию, направляются на завершение расчетов за 2010 год в первом квартале 2011 года. Неиспользованные средства подлежат возврату в бюджет Республики Татарстан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11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Кабинету Министров Республики Татарстан  обеспечить организацию и эффективное функционирование системы учета, исполнения доходов и расходов бюджета Фонда.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Исполнение бюджета Фонда осуществляется органами казначейства Министерства финансов Республики Татарстан.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Нецелевое использование средств Фонда влечет ответственность в соответствии с действующим законодательством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Статья 12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Настоящий Закон вступает в силу с 1 января 2011 года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Президент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Республики Татарстан</w:t>
        <w:tab/>
        <w:tab/>
        <w:tab/>
        <w:tab/>
        <w:tab/>
        <w:t xml:space="preserve">                                 Р.Н. Минниханов</w:t>
      </w:r>
    </w:p>
    <w:p>
      <w:pPr>
        <w:pStyle w:val="3"/>
        <w:spacing w:lineRule="auto" w:line="240"/>
        <w:rPr/>
      </w:pPr>
      <w:r>
        <w:rPr/>
        <w:tab/>
        <w:tab/>
        <w:tab/>
        <w:tab/>
        <w:tab/>
        <w:tab/>
      </w:r>
    </w:p>
    <w:p>
      <w:pPr>
        <w:pStyle w:val="3"/>
        <w:spacing w:lineRule="auto" w:line="240"/>
        <w:ind w:hanging="0"/>
        <w:rPr/>
      </w:pPr>
      <w:r>
        <w:rPr/>
      </w:r>
    </w:p>
    <w:p>
      <w:pPr>
        <w:pStyle w:val="3"/>
        <w:spacing w:lineRule="auto" w:line="240"/>
        <w:ind w:hanging="0"/>
        <w:rPr/>
      </w:pPr>
      <w:r>
        <w:rPr/>
        <w:t>Казань, Кремль</w:t>
      </w:r>
    </w:p>
    <w:p>
      <w:pPr>
        <w:pStyle w:val="3"/>
        <w:spacing w:lineRule="auto" w:line="240"/>
        <w:ind w:hanging="0"/>
        <w:rPr/>
      </w:pPr>
      <w:r>
        <w:rPr/>
        <w:t>21 декабря 2010 года</w:t>
      </w:r>
    </w:p>
    <w:p>
      <w:pPr>
        <w:pStyle w:val="3"/>
        <w:spacing w:lineRule="auto" w:line="240"/>
        <w:ind w:hanging="0"/>
        <w:rPr/>
      </w:pPr>
      <w:r>
        <w:rPr/>
        <w:t xml:space="preserve">№ </w:t>
      </w:r>
      <w:r>
        <w:rPr/>
        <w:t>93-ЗРТ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1:00Z</dcterms:created>
  <dc:creator>USER</dc:creator>
  <dc:description/>
  <cp:keywords/>
  <dc:language>en-US</dc:language>
  <cp:lastModifiedBy>Гиниятуллина</cp:lastModifiedBy>
  <cp:lastPrinted>2010-12-02T12:16:00Z</cp:lastPrinted>
  <dcterms:modified xsi:type="dcterms:W3CDTF">2010-12-22T09:09:00Z</dcterms:modified>
  <cp:revision>8</cp:revision>
  <dc:subject/>
  <dc:title>Проект, </dc:title>
</cp:coreProperties>
</file>